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jc w:val="cente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  <w:t xml:space="preserve">Konspekt zajęć </w:t>
      </w:r>
    </w:p>
    <w:p>
      <w:pPr>
        <w:pStyle w:val="Normal"/>
        <w:shd w:fill="auto" w:val="clear"/>
        <w:jc w:val="cente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  <w:t>Edukacja emocjonalna s.25</w:t>
      </w:r>
    </w:p>
    <w:p>
      <w:pPr>
        <w:pStyle w:val="Normal"/>
        <w:shd w:fill="auto" w:val="clear"/>
        <w:jc w:val="cente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  <w:t>Data realizacji……………</w:t>
      </w:r>
    </w:p>
    <w:p>
      <w:pPr>
        <w:pStyle w:val="Normal"/>
        <w:shd w:fill="auto" w:val="clea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</w:r>
    </w:p>
    <w:p>
      <w:pPr>
        <w:pStyle w:val="Normal"/>
        <w:shd w:fill="auto" w:val="clear"/>
        <w:rPr/>
      </w:pPr>
      <w:r>
        <w:rPr>
          <w:b/>
          <w:color w:val="000000"/>
          <w:shd w:fill="auto" w:val="clear"/>
          <w:lang w:val="pl-PL" w:eastAsia="pl-PL"/>
        </w:rPr>
        <w:t>Prowadząca:</w:t>
      </w:r>
      <w:r>
        <w:rPr>
          <w:color w:val="000000"/>
          <w:shd w:fill="auto" w:val="clear"/>
          <w:lang w:val="pl-PL" w:eastAsia="pl-PL"/>
        </w:rPr>
        <w:t>……………………………………………………………………………</w:t>
      </w:r>
    </w:p>
    <w:p>
      <w:pPr>
        <w:pStyle w:val="Normal"/>
        <w:shd w:fill="auto" w:val="clear"/>
        <w:rPr/>
      </w:pPr>
      <w:r>
        <w:rPr>
          <w:b/>
          <w:color w:val="000000"/>
          <w:shd w:fill="auto" w:val="clear"/>
          <w:lang w:val="pl-PL" w:eastAsia="pl-PL"/>
        </w:rPr>
        <w:t>Klasa:</w:t>
      </w:r>
      <w:r>
        <w:rPr>
          <w:color w:val="000000"/>
          <w:shd w:fill="auto" w:val="clear"/>
          <w:lang w:val="pl-PL" w:eastAsia="pl-PL"/>
        </w:rPr>
        <w:t xml:space="preserve"> I</w:t>
      </w:r>
    </w:p>
    <w:p>
      <w:pPr>
        <w:pStyle w:val="Normal"/>
        <w:shd w:fill="auto" w:val="clear"/>
        <w:rPr/>
      </w:pPr>
      <w:r>
        <w:rPr>
          <w:b/>
          <w:color w:val="000000"/>
          <w:shd w:fill="auto" w:val="clear"/>
          <w:lang w:val="pl-PL" w:eastAsia="pl-PL"/>
        </w:rPr>
        <w:t>Aktywność:</w:t>
      </w:r>
      <w:r>
        <w:rPr>
          <w:color w:val="000000"/>
          <w:shd w:fill="auto" w:val="clear"/>
          <w:lang w:val="pl-PL" w:eastAsia="pl-PL"/>
        </w:rPr>
        <w:t xml:space="preserve"> Wychowanie fizyczne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</w:rPr>
        <w:t>Temat:</w:t>
      </w:r>
      <w:r>
        <w:rPr/>
        <w:t xml:space="preserve"> </w:t>
      </w:r>
      <w:r>
        <w:rPr>
          <w:lang w:val="pl-PL"/>
        </w:rPr>
        <w:t>Niepełnosprawn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</w:rPr>
        <w:t>Cel ogólny:</w:t>
      </w:r>
      <w:r>
        <w:rPr/>
        <w:t xml:space="preserve"> </w:t>
      </w:r>
      <w:r>
        <w:rPr>
          <w:lang w:val="pl-PL"/>
        </w:rPr>
        <w:t>Pomoc osobom niepełnosprawnym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</w:rPr>
        <w:t>Cele szczegółowe: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umie zdefiniować pojęcie ,,niepełnosprawność”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wskazuje rodzaje i przyczyny niepełnosprawności i zdaje sobie sprawę jakie zachowania mogą być przyczyną kalectwa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rozumie potrzebę niesienia pomocy niepełnosprawnym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wie jakimi sposobami komunikują się osoby niepełnosprawne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postrzega osoby niepełnosprawne jako ludzi w pełni wartościowych, o takich samych potrzebach i zainteresowaniach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akceptuje osoby niepełnosprawne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a:</w:t>
      </w:r>
    </w:p>
    <w:p>
      <w:pPr>
        <w:pStyle w:val="Normal"/>
        <w:jc w:val="both"/>
        <w:rPr>
          <w:lang w:val="pl-PL"/>
        </w:rPr>
      </w:pPr>
      <w:r>
        <w:rPr/>
        <w:t>1.Podająca: pogadanka</w:t>
      </w:r>
      <w:r>
        <w:rPr>
          <w:lang w:val="pl-PL"/>
        </w:rPr>
        <w:t>, swobodne wypowiedzi uczniów.</w:t>
      </w:r>
    </w:p>
    <w:p>
      <w:pPr>
        <w:pStyle w:val="Normal"/>
        <w:jc w:val="both"/>
        <w:rPr>
          <w:lang w:val="pl-PL"/>
        </w:rPr>
      </w:pPr>
      <w:r>
        <w:rPr/>
        <w:t xml:space="preserve">2.Aktywizująca: </w:t>
      </w:r>
      <w:r>
        <w:rPr>
          <w:lang w:val="pl-PL"/>
        </w:rPr>
        <w:t>elementy dram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my:</w:t>
      </w:r>
    </w:p>
    <w:p>
      <w:pPr>
        <w:pStyle w:val="Normal"/>
        <w:jc w:val="both"/>
        <w:rPr/>
      </w:pPr>
      <w:r>
        <w:rPr/>
        <w:t>1.Indywidualna</w:t>
      </w:r>
    </w:p>
    <w:p>
      <w:pPr>
        <w:pStyle w:val="Normal"/>
        <w:jc w:val="both"/>
        <w:rPr>
          <w:lang w:val="pl-PL"/>
        </w:rPr>
      </w:pPr>
      <w:r>
        <w:rPr/>
        <w:t>2. Zespołow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jc w:val="both"/>
        <w:rPr>
          <w:lang w:val="pl-PL"/>
        </w:rPr>
      </w:pPr>
      <w:r>
        <w:rPr/>
        <w:t>Dzieci czytające: przeczytają polecenie do zadan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</w:rPr>
        <w:t>Środki dydaktyczne:</w:t>
      </w:r>
      <w:r>
        <w:rPr/>
        <w:t xml:space="preserve"> </w:t>
      </w:r>
      <w:r>
        <w:rPr>
          <w:lang w:val="pl-PL"/>
        </w:rPr>
        <w:t>opowiadanie J. Sypuły „Lody waniliowe”, znak informacyjny – osoba niepełnosprawna, prezentacja multimedialna (zał. nr 2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Praca domowa:</w:t>
      </w:r>
      <w:r>
        <w:rPr>
          <w:lang w:val="pl-PL"/>
        </w:rPr>
        <w:t xml:space="preserve"> wykonaj kartę pracy (zał. nr 1). Naucz się pięknie opowiadać opowiadanie J. Sypuły „Lody waniliowe” (zał. nr 3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Przebieg:</w:t>
      </w:r>
    </w:p>
    <w:p>
      <w:pPr>
        <w:pStyle w:val="Normal"/>
        <w:numPr>
          <w:ilvl w:val="0"/>
          <w:numId w:val="4"/>
        </w:numPr>
        <w:shd w:fill="auto" w:val="clear"/>
        <w:jc w:val="both"/>
        <w:rPr>
          <w:lang w:val="pl-PL"/>
        </w:rPr>
      </w:pPr>
      <w:r>
        <w:rPr>
          <w:lang w:val="pl-PL"/>
        </w:rPr>
        <w:t>Wprowadzenie w temat – burza mózgów NIEPEŁNOSPRAWNOŚĆ. Zapisanie hasła i</w:t>
      </w:r>
    </w:p>
    <w:p>
      <w:pPr>
        <w:pStyle w:val="Normal"/>
        <w:shd w:fill="auto" w:val="clear"/>
        <w:jc w:val="both"/>
        <w:rPr/>
      </w:pPr>
      <w:r>
        <w:rPr>
          <w:lang w:val="pl-PL"/>
        </w:rPr>
        <w:t>p</w:t>
      </w:r>
      <w:r>
        <w:rPr/>
        <w:t>rezentacja  znaku ,,niepełnosprawni” na tabli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ytania do uczniów :</w:t>
      </w:r>
    </w:p>
    <w:p>
      <w:pPr>
        <w:pStyle w:val="Normal"/>
        <w:numPr>
          <w:ilvl w:val="0"/>
          <w:numId w:val="3"/>
        </w:numPr>
        <w:shd w:fill="auto" w:val="clear"/>
        <w:jc w:val="both"/>
        <w:rPr/>
      </w:pPr>
      <w:r>
        <w:rPr/>
        <w:t>Kogo oznacza ten symbol?</w:t>
      </w:r>
    </w:p>
    <w:p>
      <w:pPr>
        <w:pStyle w:val="Normal"/>
        <w:numPr>
          <w:ilvl w:val="0"/>
          <w:numId w:val="3"/>
        </w:numPr>
        <w:shd w:fill="auto" w:val="clear"/>
        <w:jc w:val="both"/>
        <w:rPr/>
      </w:pPr>
      <w:r>
        <w:rPr/>
        <w:t xml:space="preserve">W jakich miejscach można zobaczyć ten znak? </w:t>
      </w:r>
    </w:p>
    <w:p>
      <w:pPr>
        <w:pStyle w:val="Normal"/>
        <w:numPr>
          <w:ilvl w:val="0"/>
          <w:numId w:val="3"/>
        </w:numPr>
        <w:shd w:fill="auto" w:val="clear"/>
        <w:jc w:val="both"/>
        <w:rPr/>
      </w:pPr>
      <w:r>
        <w:rPr/>
        <w:t>O czym nas informuje?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>
          <w:lang w:val="pl-PL"/>
        </w:rPr>
        <w:t xml:space="preserve">Wyjaśnienie </w:t>
      </w:r>
      <w:r>
        <w:rPr/>
        <w:t>znaczenia</w:t>
      </w:r>
      <w:r>
        <w:rPr>
          <w:lang w:val="pl-PL"/>
        </w:rPr>
        <w:t xml:space="preserve"> słowa niepełnosprawny</w:t>
      </w:r>
      <w:r>
        <w:rPr/>
        <w:t xml:space="preserve"> </w:t>
      </w:r>
      <w:r>
        <w:rPr>
          <w:lang w:val="pl-PL"/>
        </w:rPr>
        <w:t xml:space="preserve">- </w:t>
      </w:r>
      <w:r>
        <w:rPr/>
        <w:t xml:space="preserve">człowiek nie posiadający pełnej sprawności fizycznej lub upośledzony umysłowo. Porównanie z </w:t>
      </w:r>
      <w:r>
        <w:rPr>
          <w:lang w:val="pl-PL"/>
        </w:rPr>
        <w:t>propozycjami</w:t>
      </w:r>
      <w:r>
        <w:rPr/>
        <w:t xml:space="preserve"> uczniów.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/>
        <w:t>Rozmowa swobodna na temat : Po czym możemy poznać osoby niepełnosprawne?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/>
        <w:t>Ćwiczenia dramowe</w:t>
      </w:r>
      <w:r>
        <w:rPr>
          <w:lang w:val="pl-PL"/>
        </w:rPr>
        <w:t xml:space="preserve">. </w:t>
      </w:r>
      <w:r>
        <w:rPr/>
        <w:t>Bycie w roli osoby niewidomej i przewodnika: - przeprowadzenie po określonej trasie (dziecko prowadzące udziela instrukcji słownych i łagodnymi ruchami przeprowadza osobę niepełnosprawną między przeszkodami)</w:t>
      </w:r>
    </w:p>
    <w:p>
      <w:pPr>
        <w:pStyle w:val="Normal"/>
        <w:ind w:firstLine="340"/>
        <w:jc w:val="both"/>
        <w:rPr/>
      </w:pPr>
      <w:r>
        <w:rPr/>
        <w:t>Pytania:</w:t>
      </w:r>
    </w:p>
    <w:p>
      <w:pPr>
        <w:pStyle w:val="Normal"/>
        <w:ind w:firstLine="340"/>
        <w:jc w:val="both"/>
        <w:rPr/>
      </w:pPr>
      <w:r>
        <w:rPr/>
        <w:t>-Czy łatwo być przewodnikiem ?</w:t>
      </w:r>
    </w:p>
    <w:p>
      <w:pPr>
        <w:pStyle w:val="Normal"/>
        <w:ind w:firstLine="340"/>
        <w:jc w:val="both"/>
        <w:rPr/>
      </w:pPr>
      <w:r>
        <w:rPr/>
        <w:t>-Czy czułeś się odpowiedzialny za osobę, którą prowadziłeś ?</w:t>
      </w:r>
    </w:p>
    <w:p>
      <w:pPr>
        <w:pStyle w:val="Normal"/>
        <w:ind w:firstLine="340"/>
        <w:jc w:val="both"/>
        <w:rPr/>
      </w:pPr>
      <w:r>
        <w:rPr/>
        <w:t>-Czy łatwo poruszać się nie widząc ?</w:t>
      </w:r>
    </w:p>
    <w:p>
      <w:pPr>
        <w:pStyle w:val="Normal"/>
        <w:ind w:firstLine="340"/>
        <w:jc w:val="both"/>
        <w:rPr/>
      </w:pPr>
      <w:r>
        <w:rPr/>
        <w:t>-Czy czegoś się bałeś ?</w:t>
      </w:r>
    </w:p>
    <w:p>
      <w:pPr>
        <w:pStyle w:val="Normal"/>
        <w:ind w:firstLine="340"/>
        <w:jc w:val="both"/>
        <w:rPr>
          <w:lang w:val="pl-PL"/>
        </w:rPr>
      </w:pPr>
      <w:r>
        <w:rPr/>
        <w:t>-Czy czułeś się bezpieczny ?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/>
        <w:t xml:space="preserve">Pogadanka. </w:t>
      </w:r>
    </w:p>
    <w:p>
      <w:pPr>
        <w:pStyle w:val="Normal"/>
        <w:shd w:fill="auto" w:val="clear"/>
        <w:ind w:left="340" w:hanging="0"/>
        <w:jc w:val="both"/>
        <w:rPr/>
      </w:pPr>
      <w:r>
        <w:rPr/>
        <w:t>Jak zachowalibyście się spotykając na ulicy zdezorientowaną  osobę niewidomą?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Wywieszenie na tablicy tekstu :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Gdy spotkasz osobę niepełnosprawną, podejdź i spytaj, w jaki sposób możesz jej pomóc.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Bycie w roli osoby niesłyszącej. Za pomocą mimiki i gestów przekazanie informacji: Jestem szczęśliwy, dostałem szóstkę,</w:t>
      </w:r>
    </w:p>
    <w:p>
      <w:pPr>
        <w:pStyle w:val="Normal"/>
        <w:shd w:fill="auto" w:val="clear"/>
        <w:ind w:left="340" w:hanging="0"/>
        <w:jc w:val="both"/>
        <w:rPr/>
      </w:pPr>
      <w:r>
        <w:rPr/>
        <w:t>Jestem zły, boli mnie ząb</w:t>
      </w:r>
      <w:r>
        <w:rPr>
          <w:lang w:val="pl-PL"/>
        </w:rPr>
        <w:t>.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Podoba mi się ta zabawka</w:t>
      </w:r>
    </w:p>
    <w:p>
      <w:pPr>
        <w:pStyle w:val="Normal"/>
        <w:ind w:firstLine="340"/>
        <w:jc w:val="both"/>
        <w:rPr/>
      </w:pPr>
      <w:r>
        <w:rPr/>
        <w:t>Pytania :</w:t>
      </w:r>
    </w:p>
    <w:p>
      <w:pPr>
        <w:pStyle w:val="Normal"/>
        <w:ind w:firstLine="340"/>
        <w:jc w:val="both"/>
        <w:rPr/>
      </w:pPr>
      <w:r>
        <w:rPr/>
        <w:t>-Czy łatwo przekazać informacje tylko przy pomocy mimiki i gestów ?</w:t>
      </w:r>
    </w:p>
    <w:p>
      <w:pPr>
        <w:pStyle w:val="Normal"/>
        <w:ind w:firstLine="340"/>
        <w:jc w:val="both"/>
        <w:rPr/>
      </w:pPr>
      <w:r>
        <w:rPr/>
        <w:t>-Jakie informacje najtrudniej przekazać ?</w:t>
      </w:r>
    </w:p>
    <w:p>
      <w:pPr>
        <w:pStyle w:val="Normal"/>
        <w:ind w:firstLine="340"/>
        <w:jc w:val="both"/>
        <w:rPr/>
      </w:pPr>
      <w:r>
        <w:rPr/>
        <w:t>-Jak porozumieć się z osobą niesłyszącą ?</w:t>
      </w:r>
    </w:p>
    <w:p>
      <w:pPr>
        <w:pStyle w:val="Akapitzlist"/>
        <w:numPr>
          <w:ilvl w:val="0"/>
          <w:numId w:val="4"/>
        </w:numPr>
        <w:jc w:val="both"/>
        <w:rPr>
          <w:color w:val="000000"/>
          <w:shd w:fill="auto" w:val="clear"/>
          <w:lang w:val="pl-PL" w:eastAsia="pl-PL"/>
        </w:rPr>
      </w:pPr>
      <w:r>
        <w:rPr>
          <w:lang w:val="pl-PL"/>
        </w:rPr>
        <w:t>Poznanie niektórych  rodzajów niepełnosprawności na przykładach.</w:t>
      </w:r>
      <w:r>
        <w:rPr/>
        <w:t xml:space="preserve"> </w:t>
      </w:r>
      <w:r>
        <w:rPr>
          <w:lang w:val="pl-PL"/>
        </w:rPr>
        <w:t xml:space="preserve">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Ludziom, którzy poruszają się na wózkach kłopot sprawia ...... </w:t>
      </w:r>
    </w:p>
    <w:p>
      <w:pPr>
        <w:pStyle w:val="Akapitzlist"/>
        <w:ind w:left="340" w:hanging="0"/>
        <w:jc w:val="both"/>
        <w:rPr/>
      </w:pPr>
      <w:r>
        <w:rPr>
          <w:color w:val="000000"/>
          <w:shd w:fill="auto" w:val="clear"/>
          <w:lang w:val="pl-PL" w:eastAsia="pl-PL"/>
        </w:rPr>
        <w:t xml:space="preserve">Czasami osoby chorujące na tę chorobę mają kłopot  z oddychaniem, używają inhalatorów. Ta choroba to ...... </w:t>
      </w:r>
      <w:bookmarkStart w:id="0" w:name="7"/>
      <w:bookmarkEnd w:id="0"/>
      <w:r>
        <w:rPr>
          <w:color w:val="000000"/>
          <w:shd w:fill="auto" w:val="clear"/>
          <w:lang w:val="pl-PL" w:eastAsia="pl-PL"/>
        </w:rPr>
        <w:t xml:space="preserve">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Te osoby mają kłopot ze wzrokiem.......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Ludzie, którzy mają kłopot ze słuchem .......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Osoba, która musi jadać regularnie, unikać słodyczy i mierzyć poziom cukru we krwi choruje na ........ </w:t>
      </w:r>
    </w:p>
    <w:p>
      <w:pPr>
        <w:pStyle w:val="Akapitzlist"/>
        <w:numPr>
          <w:ilvl w:val="0"/>
          <w:numId w:val="4"/>
        </w:numPr>
        <w:jc w:val="both"/>
        <w:rPr>
          <w:lang w:val="pl-PL"/>
        </w:rPr>
      </w:pPr>
      <w:r>
        <w:rPr/>
        <w:t xml:space="preserve">Słuchanie opowiadania J. Sypuły „Lody waniliowe” -  czytanego przez nauczyciela. Wdrażanie do aktywnego słuchania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owa kierowana na temat treści opowiadania.</w:t>
      </w:r>
    </w:p>
    <w:p>
      <w:pPr>
        <w:pStyle w:val="Akapitzlist"/>
        <w:numPr>
          <w:ilvl w:val="0"/>
          <w:numId w:val="4"/>
        </w:numPr>
        <w:shd w:fill="auto" w:val="clear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Ćwiczenie relaksacyjne. </w:t>
      </w:r>
    </w:p>
    <w:p>
      <w:pPr>
        <w:pStyle w:val="Akapitzlist"/>
        <w:shd w:fill="auto" w:val="clear"/>
        <w:ind w:left="340" w:hanging="0"/>
        <w:jc w:val="both"/>
        <w:rPr/>
      </w:pPr>
      <w:r>
        <w:rPr>
          <w:color w:val="000000"/>
          <w:shd w:fill="auto" w:val="clear"/>
          <w:lang w:val="pl-PL" w:eastAsia="pl-PL"/>
        </w:rPr>
        <w:t>Wyobraź sobie, że jesteś białą śnieżną gwiazdką. Wyglądasz ślicznie na tle błękitnego nieba. Delikatny wiaterek przemieszcza gwiazdki w różne strony, nie jesteś sama, tańczą obok Ciebie inne białe gwiazdki. Jest wam razem dobrze, lubicie z sobą przebywać zawsze ecie na siebie liczyć. Pod wami wciąż zmienia się krajobraz. Widzicie w dole piękny las, rozległe białe pola, które przecina rzeka, a wzdłuż niej droga, ale to wszystko jest na dole. Ty beztrosko wirujesz z innymi śnieżnymi gwiazdkami. Jesteś</w:t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>radosna i bezpieczna, jesteś szczęśliwa, masz swoje miejsce, jesteś potrzebna i ważna, jesteś jedyna i niepowtarzalna. Czujesz, że jesteś kochana i akceptowana. Zapamiętaj te wszystkie odczucia, zawsze będziesz mogła do nich wrócić.  A teraz powoli wracasz do klasy, na swoje miejsce i przestajesz być śnieżną gwiazdką.</w:t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Załącznik nr 1</w:t>
      </w:r>
    </w:p>
    <w:p>
      <w:pPr>
        <w:pStyle w:val="Normal"/>
        <w:jc w:val="both"/>
        <w:rPr/>
      </w:pPr>
      <w:r>
        <w:rPr>
          <w:lang w:val="pl-PL"/>
        </w:rPr>
        <w:t>W każdym szeregu opuść literę X, pozostałe litery pokoloruj. Odczytaj wyrazy które powstał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7"/>
        <w:gridCol w:w="847"/>
        <w:gridCol w:w="847"/>
        <w:gridCol w:w="847"/>
        <w:gridCol w:w="847"/>
        <w:gridCol w:w="847"/>
        <w:gridCol w:w="847"/>
        <w:gridCol w:w="848"/>
        <w:gridCol w:w="848"/>
        <w:gridCol w:w="848"/>
      </w:tblGrid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W szeregach od 1 do 8 odszukaj podkreślone litery. Napisz je pod cyfrą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ałączniki nr 2. Prezentacja multimedialna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bookmarkStart w:id="1" w:name="_1509132160"/>
      <w:bookmarkEnd w:id="1"/>
      <w:r>
        <w:rPr>
          <w:lang w:val="pl-PL"/>
        </w:rPr>
        <w:object w:dxaOrig="7215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35pt" filled="f" o:ole="">
            <v:imagedata r:id="rId3" o:title=""/>
          </v:shape>
          <o:OLEObject Type="Embed" ProgID="" ShapeID="ole_rId2" DrawAspect="Content" ObjectID="_300102463" r:id="rId2"/>
        </w:objec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ałącznik nr 3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. Sypuła  „</w:t>
      </w:r>
      <w:r>
        <w:rPr>
          <w:rFonts w:cs="Times New Roman" w:ascii="Times New Roman" w:hAnsi="Times New Roman"/>
          <w:bCs/>
        </w:rPr>
        <w:t xml:space="preserve">Lody waniliowe”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eszłym roku do sąsiedniego domu wprowadziła się nowa rodzina. Było ich troje - rodzice z córeczką. Mieli też psa. Ta nowa dziewczynka nosiła ciemne okulary. Z niecierpliwością czekałam, aż wyjdzie na podwórko. Po tygodniu zobaczyłam ją. Szła ze swoją mamą i na nas, dzieci, które były na podwórku nawet nie spojrzała. Trzymała mamę za rękę jak zupełnie malutkie dziecko. Po jakimś czasie znów ją spotkałam. Była niedziela. Jechałam z rodzicami na obiad do babci. Ona spacerowała ze swoim psem wokół trawnika. Prowadziła go na smyczy, ale wyglądało to tak, że to pies ją prowadzi. Szła powoli i niepewnie. Uśmiechnęłam się do niej, gdy się mijałyśmy, lecz ona nawet na mnie nie spojrzała. Tak jakbym była powietrzem. - Jak jesteś taka ważna to sobie bądź! Mnie na tobie wcale nie zależy - powiedziałam sobie i od tej pory przestałam na nią zwracać uwagę. W którąś sobotę wybrałam się z koleżanką na lody. Stanęłyśmy w kolejce i wtedy zobaczyłyśmy tę nową. Była ze swoją mamą. Kiedy pani sklepowa nałożyła lody i podała tej nowej tak jak innym dzieciom, ta niezgraba wywaliła całą porcję na ziemię. Wyciągnęła przed siebie rękę, ale tak jakoś obok lodów. No, i wtedy – klap! Z lodów waniliowych zrobił się na podłodze biały kleks. Jej mama zaczęła natychmiast mocno panią sklepową przepraszać. Ona powiedziała, ze nic nie szkodzi i nałożyła następna dużą porcję, za którą nie przyjęła pieniędzy. To wprost niesłychane!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iedactwo, nie widzi od urodzenia nic a nic - powiedziała pani sklepowa do nas czy do siebie, gdy obie, mama i córka, wyszły ze sklepu. Jadłyśmy z Ewą lody, ale tego dnia nie smakowały mi tak jak zawsze. Nie mogłam zapomnieć tego, co się stało w sklepie. W domu siadłam przy stole i zamknęłam oczy. Pomyślałam, ze nieraz boję się ciemności, a nieznajoma dziewczynka cały czas chodzi jak w nocy, po omacku. Było mi przykro. Kiedy po kilku dniach zobaczyłam, że niewidoma dziewczynka siedzi na ławce sama, natychmiast do niej wybiegła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zywam się Ania, mieszkam tu obok i dawno chciałam się z tobą zaprzyjaźnić –powiedziała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Ja wiem, że ty nie widzisz – dodałam jeszcz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ewczynka wstała z ław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Jestem Dorota, czy możesz powiedzieć, jak wyglądasz? - zapytał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mówiłam o sobie, Dorota nieśmiało dotknęła moich włosów. W ten sposób oglądała mnie palcami. Później dotknęła mojej sukien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asz ładną broszkę – zauważyła, tak jakby ją widział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kąd wiesz, że jest ładna? – zapytałam zdziwiona. Dorota uśmiechnęła się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iesz, ja widzę palcami...Słyszę każdy szelest bardzo wyraźnie. Kiedy dotykam czegoś, to ten przedmiot poznaję i zapamiętuję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mawiałyśmy długo i umówiłyśmy się, że następnego dnia znów się spotkamy. </w:t>
      </w:r>
    </w:p>
    <w:p>
      <w:pPr>
        <w:pStyle w:val="Normal"/>
        <w:jc w:val="both"/>
        <w:rPr>
          <w:lang w:val="pl-PL"/>
        </w:rPr>
      </w:pPr>
      <w:r>
        <w:rPr/>
        <w:t>Od tej pory przyjaźnię się z Dorotą. Chłopaki z podwórka zazdroszczą jej, że ma psa. To nie jest taki zwykły pies. Nazywa się Migdał i umie prowadzić niewidomych. To mądry pies. Kiedy Dorotka idzie z nim, to pies przed jezdnią zatrzymuje się i rusza dopiero, gdy przejście jest wolne. Często chodzimy z Dorotą na spacery. To, że ona nie widzi, wcale nie przeszkadza nam w zabawie. Dorota ma bogatą wyobraźnię. Kiedy teraz idziemy razem, nie trzyma mnie za rękę. Mówi, że czuje, jak idę obok niej blisko i nie boi się. Ogromnie, ale to ogromnie ucieszyłam się, gdy mi to powiedziała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  <w:lang w:val="pl-P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08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  <w:lang w:val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  <w:lang w:val="pl-P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  <w:szCs w:val="24"/>
      <w:lang w:val="pl-P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7:51:00Z</dcterms:created>
  <dc:creator/>
  <dc:description/>
  <cp:keywords/>
  <dc:language>en-US</dc:language>
  <cp:lastModifiedBy>Ślimaczek</cp:lastModifiedBy>
  <dcterms:modified xsi:type="dcterms:W3CDTF">2015-11-15T21:37:00Z</dcterms:modified>
  <cp:revision>13</cp:revision>
  <dc:subject/>
  <dc:title/>
</cp:coreProperties>
</file>